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учебной практики УП.01.02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учебной практики УП.01.02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УП.01.02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учебной практики УП.01.02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Учебная практика УП.01.02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Учеб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Учеб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36 часов. Продолжительность учебной практики – 1 неделя. Форма итогового контроля – дифференцированный зачет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роизводство буссольной съемки. Обработка результатов буссольной съем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очек на местности. Производства линейных измерений рулеток, шагами. Измерение углов наклона эклиметром. Рекогносцировка маршрута с выбором вершин хода. Нанесение на планшет маршрута, съемка ситуации отделка планшета. Отделка плана глазомерной съемки. Вычисление координат вершин полигона. Нанесение полигона на план по координатам верши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роизводство геометрического нивелирования Обработка результатов нивелирной съемк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смотр и проверки теодолита. Рекогносцировка полигона, закрепление его вершин, составление абриса. Измерение внутренних углов полигона, углов наклона и азимутов его сторон. Измерение сторон полигона мерной лентой. Запись и обработка данных в журнале теодолитной съемки. Съемка ситуации полярным способом – измерение азимутов и расстояний до объектов. Нанесение ситуации на план и оформление плана теодолитной съем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Тема 2.3. Производство теодолитной съемки Обработка результатов теодолитной съемк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смотр и поверка нивелира. Нивелирование свободным ходом или по пикетажу - привязка репера к Государственной сети. Запись и обработка результатов в журнале технического нивелирования КГ-65. Проведение постраничного контроля в журнале нивелирования, увязка нивелирного хода. Построение профиля по результатам нивелирова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 xml:space="preserve">Учебная практика реализуется в </w:t>
      </w:r>
      <w:r>
        <w:rPr>
          <w:highlight w:val="yellow"/>
        </w:rPr>
        <w:t>профессиональной образовательной организации</w:t>
      </w:r>
      <w:r>
        <w:rPr/>
        <w:t xml:space="preserve">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учеб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Учеб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Учеб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учеб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учеб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учеб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учебной практики обязан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TextBody"/>
        <w:spacing w:lineRule="auto" w:line="276"/>
        <w:ind w:left="283" w:right="561" w:firstLine="708"/>
        <w:jc w:val="both"/>
        <w:rPr>
          <w:b/>
          <w:b/>
        </w:rPr>
      </w:pPr>
      <w:r>
        <w:rPr>
          <w:b/>
        </w:rPr>
        <w:t>Отчет о 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4"/>
        </w:rPr>
        <w:t xml:space="preserve"> </w:t>
      </w:r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атные изда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1. Куштин, И.Ф. Геодезия : Учеб.-практ.пособие / И. Ф. Куштин.- М., Приор, 2001.- 447 с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2. Климов, О.Д. Практикум по прикладной геодезии : Изыскания, проектирование и возведение инж.сооружений: Учеб.пособие / О.Д.Климов, В.В.Калугин, В.К.Писаренко .- 2-е изд.,стер.-Перепеч.с изд.1991 г..- М., Альянс, 2008.- 271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Федосов, С.А. Инженерная геодезия : учеб.пособие / С. А. Федосов; Самар.гос.техн.ун-т.- Самара, 2013.- 114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 Маслов, А.В. Геодезия : учеб. / А. В. Маслов, А. В. Гордеев, Ю. Г. Батраков .- 6-е изд.,доп.и перераб..- М., КолосС, 2006.- 598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лектронные издания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одезия с основами кадастра и землепользования: учебник / Полежаева Е.Ю., Самарский государственный архитектурно-строительный университет, ЭБС АСВ: 2009.- Режим доступа: </w:t>
      </w:r>
      <w:hyperlink r:id="rId10">
        <w:r>
          <w:rPr>
            <w:rStyle w:val="InternetLink"/>
            <w:sz w:val="32"/>
            <w:szCs w:val="32"/>
          </w:rPr>
          <w:t>https://elib.samgtu.ru/getinfo?uid=els_samgtu||iprbooks||20457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женерная геодезия. Раздел «Теодолитная съемка»: учебно-методическое пособие / Батчаева З.Х., Северо-Кавказская государственная гуманитарно-технологическая академия: 2014.- Режим доступа: </w:t>
      </w:r>
      <w:hyperlink r:id="rId11">
        <w:r>
          <w:rPr>
            <w:rStyle w:val="InternetLink"/>
            <w:sz w:val="32"/>
            <w:szCs w:val="32"/>
          </w:rPr>
          <w:t>https://elib.samgtu.ru/getinfo?uid=els_samgtu||iprbooks||27196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одезия: практикум / Несмеянова Ю.Б., Издательский Дом МИСиС: 2015.- Режим доступа: </w:t>
      </w:r>
      <w:hyperlink r:id="rId12">
        <w:r>
          <w:rPr>
            <w:rStyle w:val="InternetLink"/>
            <w:sz w:val="32"/>
            <w:szCs w:val="32"/>
          </w:rPr>
          <w:t>https://elib.samgtu.ru/getinfo?uid=els_samgtu||iprbooks||64172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граммное обеспечение геодезии, фотограмметрии, кадастра, инженерных изысканий: учебное пособие / Браверман Б.А., Инфра-Инженерия: 2018.- Режим доступа: https://elib.samgtu.ru/getinfo?uid=els_samgtu||iprbooks||78231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ые источники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ГОСТ 12.0.004-2015. ССБТ. Организация обучения безопасности труда. Общие положения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ГОСТ 12.1.005-88. ССБТ. Общие санитарно-гигиенические требования к воздуху рабочей зоны. </w:t>
      </w:r>
    </w:p>
    <w:p>
      <w:pPr>
        <w:sectPr>
          <w:footerReference w:type="default" r:id="rId1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hyperlink r:id="rId13">
        <w:r>
          <w:rPr>
            <w:rStyle w:val="InternetLink"/>
            <w:rFonts w:cs="Times New Roman" w:ascii="Times New Roman" w:hAnsi="Times New Roman"/>
            <w:sz w:val="32"/>
            <w:szCs w:val="32"/>
            <w:lang w:eastAsia="en-US"/>
          </w:rPr>
          <w:t xml:space="preserve">Кузнецов, О. Ф. Основы геодезии и топография местности : учебное пособие для СПО / </w:t>
        </w:r>
      </w:hyperlink>
      <w:hyperlink r:id="rId14">
        <w:r>
          <w:rPr>
            <w:rStyle w:val="InternetLink"/>
            <w:rFonts w:cs="Times New Roman" w:ascii="Times New Roman" w:hAnsi="Times New Roman"/>
            <w:sz w:val="32"/>
            <w:szCs w:val="32"/>
            <w:lang w:eastAsia="en-US"/>
          </w:rPr>
          <w:t>О. Ф. Кузнецов. — Саратов : Профобразование, 2020. — 309 c. — ISBN 978-5-4488-0721-3. — Текст : электронный // Электронный ресурс цифровой образовательной среды СПО PROFобразование : [сайт]. — URL: https://profspo.ru/books/92134</w:t>
        </w:r>
      </w:hyperlink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1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13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15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6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7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1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3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7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8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0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4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elib.samgtu.ru/getinfo?uid=els_samgtu||iprbooks||20457" TargetMode="External"/><Relationship Id="rId11" Type="http://schemas.openxmlformats.org/officeDocument/2006/relationships/hyperlink" Target="https://elib.samgtu.ru/getinfo?uid=els_samgtu||iprbooks||27196" TargetMode="External"/><Relationship Id="rId12" Type="http://schemas.openxmlformats.org/officeDocument/2006/relationships/hyperlink" Target="https://elib.samgtu.ru/getinfo?uid=els_samgtu||iprbooks||64172" TargetMode="External"/><Relationship Id="rId13" Type="http://schemas.openxmlformats.org/officeDocument/2006/relationships/hyperlink" Target="https://profspo.ru/books/104897" TargetMode="External"/><Relationship Id="rId14" Type="http://schemas.openxmlformats.org/officeDocument/2006/relationships/hyperlink" Target="https://profspo.ru/books/104897" TargetMode="External"/><Relationship Id="rId15" Type="http://schemas.openxmlformats.org/officeDocument/2006/relationships/footer" Target="footer8.xml"/><Relationship Id="rId16" Type="http://schemas.openxmlformats.org/officeDocument/2006/relationships/image" Target="media/image2.pn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3.png"/><Relationship Id="rId23" Type="http://schemas.openxmlformats.org/officeDocument/2006/relationships/footer" Target="foot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55:00Z</dcterms:created>
  <dc:creator>Shadow</dc:creator>
  <dc:description/>
  <dc:language>en-US</dc:language>
  <cp:lastModifiedBy>Пользователь Windows</cp:lastModifiedBy>
  <dcterms:modified xsi:type="dcterms:W3CDTF">2025-07-15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